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2 </w:t>
      </w:r>
    </w:p>
    <w:p>
      <w:pPr>
        <w:pStyle w:val="Normal"/>
        <w:rPr/>
      </w:pPr>
      <w:r>
        <w:rPr>
          <w:rFonts w:cs="Arial" w:ascii="Arial" w:hAnsi="Arial"/>
          <w:sz w:val="28"/>
        </w:rPr>
        <w:t>The Third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20:2-3a; Rom. 1-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67-17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ere did Paul spend three months after leaving Macedoni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book of ________________ was likely written during the winter of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. D. ________ from 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 may have been the one who took this letter to Ro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Paul start the church in Rome?  Was he ever in Ro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Paul describing in the book of Roma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is this plan to be foun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’s wrath against the ______________ is expressed in Rom. 1:18-32; His wrath against the ______________ is seen in Rom. 2:1-29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the Gentiles without excuse for their wickednes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Jews stand condemned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lan did God devise for the forgiveness of sin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are David and Abraham introduced into this section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only way that righteousness could be attained by human work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How does Rom. 5:6-11 show that salvation is by grac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’s grace demands _______________ on the sinner’s part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sinners become servants (slaves) of righteousness?  (6:16-18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Paul illustrate in 7:1-4 the fact that the Jews were no longer under the law of Mose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8"/>
        </w:rPr>
        <w:t>In what sense did Paul say that the law was “good”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584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45:00Z</dcterms:created>
  <dc:creator>Don Vines</dc:creator>
  <dc:description/>
  <dc:language>en-US</dc:language>
  <cp:lastModifiedBy>Frank D Vines</cp:lastModifiedBy>
  <cp:lastPrinted>2007-01-14T14:45:00Z</cp:lastPrinted>
  <dcterms:modified xsi:type="dcterms:W3CDTF">2007-01-16T03:33:00Z</dcterms:modified>
  <cp:revision>6</cp:revision>
  <dc:subject/>
  <dc:title>Quarter 9 Lesson 1</dc:title>
</cp:coreProperties>
</file>